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20</w:t>
        <w:tab/>
        <w:t>G.</w:t>
        <w:tab/>
        <w:t>Form: Declaration in Support of Motion to Recall Remittitu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20-1</w:t>
        <w:tab/>
        <w:t>Declaration in support of motion to recall remittitu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IN SUPPORT OF MOTION TO RECALL REMITTITUR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1. I am the </w:t>
      </w:r>
      <w:r>
        <w:rPr>
          <w:bCs/>
        </w:rPr>
        <w:t>_ _[</w:t>
      </w:r>
      <w:r>
        <w:rPr>
          <w:bCs/>
          <w:iCs/>
        </w:rPr>
        <w:t xml:space="preserve">attorney for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]_ _</w:t>
      </w:r>
      <w:r>
        <w:rPr/>
        <w:t>. I am making this declaration in support of the motion for an order recalling the remittitur issued in this case. If called as a witness, I could testify competently to the matters set forth below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 xml:space="preserve">State basis for relief; see </w:t>
      </w:r>
      <w:r>
        <w:rPr>
          <w:bCs/>
          <w:i/>
          <w:iCs/>
        </w:rPr>
        <w:t>§17.13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declare under penalty of perjury that the foregoing is true and correct and that this declaration was execut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>, Californi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Declar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18</dc:title>
</cp:coreProperties>
</file>